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62062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19851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39358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