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NCHEK 3.3(1L)                                                FTNCHEK 3.3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77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[=list] ] [ -arra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brief ] [ -calltree[=list] ] [ -[no]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olumns[=num] ] [ -common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crossref[=list] ] [ -[no]decl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division ] [ -errors[=num] ] [ -[no]exte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77[=list] ] [ -[no]f90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95[=list] ] [ -[no]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identifier-chars[=list] ] [ -include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intrinsic[=list] ] [ -[no]library ] [ -[no]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makedcls[=list] ] [ -mkhtml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novice ] [ -outpu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pointersize[=num] ] [ -[no]portabilit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etty[=list] ] [ -project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ure ] [ -[no]quiet ] [ -[no]refere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resources ] [ -[no]sixchar ] [ -[no]s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source[=list] ] [ -style[=list] ] [ -[no]symta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truncation[=list] ] [ -usage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vcg ] [ -[no]version ] [ -[no]volat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wordsize[=num] ] [ -wrap[=num] ] 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(short  for  Fortran  checker)  is  designed to det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n a Fortran program that a compiler usually does not. 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t  primarily intended to detect syntax error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 the user in finding semantic errors.  Semantic errors ar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Fortran language but are wasteful or may cause incorrec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For example, variables which are never used  may  indicat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ssion  in the program; uninitialized variables contain garb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ause incorrect results to be calculated; and variabl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declared  may  not have the intended type.  ftnchek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 users in the debugging of their  Fortran  program.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 to catch all syntax errors.  This is the function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.  Prior to using ftnchek, the user should verif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document  first  summarizes  how to invoke ftnchek. 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 read  before  beginning  to  use  ftnchek.   Later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 ftnchek's options in more detail, give an example of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lain how to interpret the output.  The  final  sections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ackets indicate something which is optional.  The bracket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ves are not actually typed.  Here options are command-line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settings, which control the operation of the program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ormation that will be printed out.  If no  option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action is to print error messages, warnings, an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messages, but not the program listing or 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 MS-DOS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you  may use either '/' or '-'.)  For the sake of confor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reasingly common convention, options can also  begin  with  '-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described at greater leng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options  fall  into two categories: switches,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or false, and settings, which have a numeric or string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of  a  switch  is  prefixed by 'no' or 'no-' to turn it off: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pure would turn off the warnings about impure  functions.  The 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can  also  be  used with numeric settings, hav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 off the corresponding warnings.  Settings that control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have a special syntax discussed below.  Only the first 3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of an option name (not counting the '-') need  be  provid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may be used in place of an equals sign for numeric or string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assignments; however, we show only the equals sig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and settings which ftnchek currently recogniz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For each option, the default is the value used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plicitly specified, while the turn-on is the value  u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given without assigning i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about subprogram type and argument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arnings in checking  array  arguments  of 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 Use shorter format for some error messages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subprogram  call  hierarchy  in  one of 3 format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-tree, who-calls-who and VCG.  Default  =  none,  turn-o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,prune,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-mkhtml option is invoked and tree is the applied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option,  a  file  named  CallTree.html,  will  b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icting the tree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Perform checking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maximum  line  length  to  num  columns.  (Beyo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)  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gree of strictness in checking COMMON blocks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cross-reference  list  of  subprogram calls, label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COMMON block use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ist of all identifiers whose datatype i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wherever division is done (except division by a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ximum number of error messages per cascad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if  external  subprograms  which  are  invoked  a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about supported extensions to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.  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about supported extensions to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that were not adopted as part of the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pecific  warnings  about  standard Fortran 77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ere deleted from the  Fortran  95  Standard.   Defaul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non-alphanumeric  characters that may be used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s.  Default = turn-on = dollar sign an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a directory to search for INCLUDE files before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system-wide directory.  Cumulative.  Default = turn-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reatment of nonstandard intrinsic function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except  vms  for Unix version, all except unix for VM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all except unix and vms for  other  versions.   Turn-o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 library  mode: do not warn about subprograms 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fined but never us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a file of declarations.  The list specifies op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mat  of  this  file.  Default = none, turn-on =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khtml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individual HTML document files from ftnchek analys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mments.  Usually you will also want to specify -call=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the root HTML file  CallTree.html.   Default  =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output suitable for novice user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output to the given file.  Default and turn-on sen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. (Default filename extension 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size of ''Cray pointer'' variables to num bytes.  Mi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 max = 16.  Default = turn-o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about non-portable usages.  Default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project file (see explanation below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functions are pure, i.e. have no side effect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roduce less verbose outpu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able  of  subprograms  referenced  by  each 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amount  of  resources  used  in  analyzing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 clash  at  6  characters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list of subprograms sorted in prerequisite ord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ource formatting options: fixed or free form,  DEC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tab-formatted  lines,  VMS-style  INCLUDE statement,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 backslash escape sequences, and implicit typ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Default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extra-picky warnings about obsolescent or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constructions.  Default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ymbol table and label table for each subprogram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or  possible  loss of accuracy by truncation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arnings about unused or uninitialized variables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etc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Produce VCG format of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 COMMON  blocks  lose  definition  between  ac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 (Obsolete.  Use -common=volatil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  num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utput column at which to wrap long error messages and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to the next line.  If set to 0, turn off wrapping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more than one option is used, they should be separat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except on systems such as VMS where options begin with slash (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.   No  blank  spaces  may be placed around the equals sign ( = 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ftnchek "?"  will  produce  a  command  summary  lis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ettings  that take a list of keywords, namely -arguments, -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, -common, -crossref, -f77, -f90, -f95, -intrinsic, -makedc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khtml, -portability, -pretty, -project, -source, -style, -trun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usage, the list  consists  of  keywords 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s.   If  the list of keywords is omitted, the effect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its turn-on value (same as ''all'' in most cases).  Also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is omitted, the setting name can be prefixed with no or no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all the options it controls.  For example, -f77 turn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about  nonstandard constructions, while -nof77 turn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   Three special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Print out all the option keywords  controlled  by  the 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brief explanation of their meanings.  This keywo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in a list with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Set all options. This turns on all  options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Clear all options.  This turns off all option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special keywords must be given in full.  For all othe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only as many letters of the keyword as are necessar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nambiguously need be given, or a  wildcard  pattern  may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 keyword in the list turns the corresponding option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-f77=intrinsic would turn on only the warnings  about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tandard  intrinsic functions.  Prefixing a keyword by no- 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f.  For example, -pretty=no-long-line turns off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exceeding  72 columns in length while leaving all oth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misleading appearance in effect.  If a setting has default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turn on all options except one or two by using all fir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-f77=all,no-include enables  warnings  about  all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 except  INCLUDE  statements.  If a setting has defaul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urn off all warnings except one or two by  using  none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-truncation=none,demotion  would  turn off al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warnings except about demotions.  Wildcard patterns cont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 to stand for any string of characters.  If a wild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all the warnings that match it are affected.  If no-  is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 to the pattern, all the matching warnings are turned off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y are all turned on.  The minimum unambiguous length ru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pply to wildcard matching.    For example, use -usage=no-*var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all warnings relating to variable usage (both local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).   (Unix  users may need to quote any options contain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prevent the shell from attempting to expand  them.) 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are recognized only in lists of warning keywords, not in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for environment variables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eferences  file.  Any options defined in the environmen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file  are  used  as  defaults  in  place  of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   They  are over-ridden by any command line op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changing the defaults  for  details  about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the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giving a name of an input file, the extension is optiona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given, ftnchek will first look for  a  project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.prj,  and will use that if it exists.  If not, then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or a Fortran source file with the  extension  .for  for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 .f for UNIX systems.  More than one file name ca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and it will process the modules in all file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 are allowed in the specification of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or the VMS and MS-DOS versions, as also of course under UN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ther  system that performs wildcard expansion in the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name is given, ftnchek will  read  input  from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more detailed discussion of ftnchek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ptions.  Options and filenames may be interspersed on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 Most options are positional: each option remains in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it is encountered until it is overridden by a  later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 for example, the listing may be suppressed for some fil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s.  Exceptions are: the -intrinsic, -pointersize,  and 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settings,  which cannot be changed once processing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started; the -arguments,  -array,  -calltree,  -common,  -cross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,  -reference,  -resources,  -sort, -vcg, and -volati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action depends only on the value of the option afte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  of input files is finished; and the -include set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arnings about mismatches  between  actual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arguments, and also about mismatches betwee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ual subprogram type.  (An actual argument is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 to  the subprogram by the caller; a dummy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received by the subprogram.)  By default,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 of 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ll these warnings are on by default,  include  a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ed  by  no-  to  turn off a particular warn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special keywords: all to turn on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none to turn them all off, and help to prin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the keywords with a brief explanation of each.   If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omitted,  -arguments  is  equivalent  to -arguments=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arguments is equivalent to -arguments=none.  The warn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  about inconsistent use of arguments that ar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warnings can be further  controlled  by  the  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dummy arguments of a different data 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invocation assumes the function's  retur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a  different  type than it actually is.  Also war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is called as a subroutine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invoking a subprogram with a different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s than the sub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with previous versions of ftnchek,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is also accepted: the lis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from 0 to 3.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number, 2 turns on all except number, and 3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apply to checking invocations of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or statement functions, which can only be  turn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-no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degree of strictness in checking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nd dummy subprogram  arguments  that  are  array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controlled  by this setting are for co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legitimately be used by a  knowledgeable  programm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ten  indicate programming errors.  By default, all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  or 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all  these  warnings are on by default, include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ed by no- to turn off a  particular  warning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 special  keywords:  all to turn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rguments, none to turn them all off, and  help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of all the keywords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ist is omitted, -array  is  equivalent  to  -array=a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array  is  equivalent  to  -array=none.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arguments differ in their number of 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if  the  actual  argument  is an array elem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my argument is a 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both arguments are arrays, but they differ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with previous versions of ftnchek,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is also accepted: the lis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from 0 to 3.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dimensions, 2 turns on only size, and 3 tur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 warning  is always given regardless of this se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argument is an array while the dummy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ar  variable, or if the actual argument is a scal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xpression while the dummy argument is an array. 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seldom  intentional.  (To turn off even these warn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guments=no-arrayness.)  No  warning  is  ever  gi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 argument is an array element while the dumm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calar  variable.   Variable-dimensioned  arrays  and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 with  1  or asterisk match any number of array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.  There is no check of  whether  multi-dimensional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 in the size of each 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 a  shorter  format  for  some  warning  messag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 only warnings controlled by  this  flag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printed  at  the  end  of processing each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include warnings about variables that are set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used  before  set, variable names that do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77 standard, etc.  (These  warnings  may  be 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ly  depending  on  other flags, such as the -usage or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)  In the default format each variable is listed on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  line,  along  with  the line number where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, set or used, according to the nature of  the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iefer format simply lists all variables to which th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applies, with up to 4 variabl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print out the call structure of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 of 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 special  keywords:  none  to  turn  of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and  help to print the list of all the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explanation of each.  (The keyword all turns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but  should not normally be used since only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pecified.)  If list is omitted, -calltree is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 to -calltree=tree, and -nocalltree is equivalent to -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=none.  By default no call graph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mkhtml option is invoked and tree is the  applied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 option,  a file named CallTree.html, will also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icting the tree in HTML format.  This file  is  useful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 point for browsing the HTML files describing ea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control which format i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 in  who-calls-who  format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ferenc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 the call graph in VCG format (same as -vc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f the formats tree, reference, or vcg  may 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words control options affecting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une  repeated  subtrees (applicable only with tre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children of each routine into alphabetical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the discussion of the -reference and -vcg flag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ee format, The call graph is printed out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program, which is listed on the first line at the left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n.  Then on the following lines, each routine  ca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 program  is listed, indented a few space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ee starting at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mode, if a routine is called  by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routine,  its call subtree is printed on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ncountered Later calls give only the routin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 ''(see  above)''.   To have the subtre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the routine, use option no-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all tree will be incomplete if any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are  project  files  containing more than on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created in -library mode.  See the  discussion  of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 points:  Each list of routines called by a give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 is printed in alphabetical order unless the no-sor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.  If multiple main programs are found, the call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s printed separately.  If no  main  program  is  foun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to that effect is printed out, and the call tre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vel non-library routines  are  printed.   This  fla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 the  printing of the call tree: ftnchek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ree in any case because it  is  used 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  will  be cross-checked. 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atibility with previous versions of ftnchek,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is also accepted: the lis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0 to 15.  This number is formed from 1 for tre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 2  for  reference  format, or 3 for vcg format, plus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-prune, and 8 for no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rossref, -library, -reference, -sort, 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provided so that errors and warning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urned off when ftnchek is used for purposes other than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bugs, such as making declarations or printing the cal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itional, so after  turning  all  checks  off,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 can be turned back on.  The effect of -nocheck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witches, numeric settings, and settings  controlling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warnings  to  their turn-off values, as if they had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the -no prefix.  Switches and settings th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y  options  and  modes  of  operation, rather tha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,  are  unaffected.   These  are  -columns,   -cross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clude, -intrinsic, -library, -list, -makedcls, -novice, -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, -pointersize,  -project,  -quiet,  -reference,  -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,  -source,  -symtab, -vcg, -version, -wordsize, and 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errors (syntax errors due  to  unrecognized  or 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) are not suppressed by this switch, sinc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incorrect if ftnchek has  not  parsed  the  program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some  miscellaneous errors and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controlled by any other switch, and so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by this switch.  Note that using -check following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s the effect of turning these special warnings  back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does not restore all the checks it turned off.  Thes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Module contains no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 free source form, missing space where space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 between a keyword and an identifier) or spac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none is allowed (e.g. within an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Zero or negative length specification in a data type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ion of the form type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valid operand(s)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Array assigned to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ype mismatch between DO index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defined common block declared in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function explicitly declared with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intrinsic function explicitly declared in an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function  passed  as a subprogram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function  or  statement  function  invoked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Function  does  not  set return value prior to RETURN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Parameter constant value not evaluated  (this  is  ftnch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ult, and it is just informing you 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Entry  point  of  a  subprogram is later used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keyword used in an I/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llegal label reference (e.g.  GOTO  refers  to  a  non-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able  statement;  I/O  statement  refers  to a n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aximum statement length to num columns.  (Beyo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)   This  setting  is provided to allow checking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 which may violate the Fortran standard limit of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length of a statement.  According to the stand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past column 72 are ignored.  If this setting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 -f77=long-line option is in effect,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any lines in which characters past column 72 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 not suppress warnings abou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beyond column 72.  To process  code  with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text beyond column 72, use this setting and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long-line option is off.  To  process  code  wit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 in  columns  73 to 80, leave the the columns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and use the -pretty=no-long-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the  strictness  of  checking  of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.  By default, all warnings except volatile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  or 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most  of these warnings are on by default, include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efixed by no- to turn off a  particular  warning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hree  special  keywords:  all to turn on all the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to turn them all off, and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with a brief explanation of each.  If li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mmon is equivalent  to  -common=dimensions,exact,length,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-nocommon  is equivalent to -common=none.  The warn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arrays in each declaration  of  a  block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  in  size  and number of dimensions.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n effect when used together with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arison of two blocks  is  done  variable-by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simply requiring agreement betwee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 locations.  Use this if all declarations of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 block  are supposed to be identical, which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different declarations of the  same  block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 in  total  length.   The Fortran 77 Stand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d common block, but not blank  common,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length in all modul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each  declaration of a given COMMON block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locations (words or bytes) must agree in  data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used  together with exact, this will require tha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nding variables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that COMMON block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ortran programmers assume that variables, whether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COMMON,  are  static,  i.e. that once assigned a valu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 that value permanently until assigned a  diffe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 program.  However, in fact the Fortran 77 Stand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quire this to be the case.   Local  variables  ma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  between  activations  of  a 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.  Similarly, COMMON blocks may become undefined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 in  which  they  are declared is active.  (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for entities  with  this  behavior  is  ''automatic''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uses  the  word ''volatile'' since it is clear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pecialist.)  Only COMMON blocks declared in  a  SAV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, or declared in the main program or in a block data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remain defined as long as the program  is  running. 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and COMMON blocks that can become undefined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common=volatile flag is turned on, ftnchek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t finds a volatile COMMON block.  If,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com-block-volatile  option is turned  on  (whic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),  ftnchek  will  try  to check whether such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e its defined status between activations of the modu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declared.   ftnchek does not do a very good job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le used is to see whether the block  is  declared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 subtrees  of the call tree.  For instanc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case if two modules, both called from the  main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 a  volatile COMMON block.  A block can also become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d between two successive calls of the same  subprogra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is not smart enough to tell whether a sub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more than once, 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common=volatile flag does not affect the way ftnche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with previous versions of ftnchek,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is also accepted: the lis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from 0 to 3.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 turns on type, 2 or greater turns on  length,  an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 on  dimensions  and  exact also.  The numeric for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the volat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cross-reference table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  or 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lists each subprogram followed by a list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ll it.  This listing omits library mo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in  the  call  tree of the main program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lists each COMMON block followed by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 that access it.  These listed routin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some variables in the COMMON block are 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simply  those  routines  that declare the block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out what routines declare a COMMON block bu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t, see the -usage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 lists  each  label followed by a list of al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es to it.  A label reference is  denoted  by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and  statement  type  of  the referr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bel list is in sequential order.  The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in the order they are encounter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reference, -sort, 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all identifiers whose data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each module will be listed.  This flag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ing  to find misspelled variable names, etc.  The sam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will be given if the module contains an IMPLICIT NON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witch is provided to help users spot potenti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zero problems.  If this switch is  selected,  every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by  a constant will be flagged.  (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intelligent enough not to divide by a consta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the  maximum  number  of error messages in a ''casca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checking of agreement  of  subprogram  arguments,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 declarations,  and so forth, sometimes a single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a long string of warnings.  Often this simp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other  cause than a genuine item-by-item mismatc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a varible missing from one list.  So in  such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stops  printing the warnings after the cascad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, and the trailer ''etc...'' is printed to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were  more  errors  not printed.  If you think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likely to be genuine, use this setting to se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m.  Turn-on = default = 3, max = 999. 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set an overall  limit  o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printed, only the number printed in any one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e.  Most types of warnings and error message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cascade effect and so are not affected by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off warnings generally, use the individual warn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 options or the -no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report whether any subprogram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re never defined.  Ordinarily, if ftnchek is being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 complete program, each subprogram other than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should be defined somewhere.  Turn off this switc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just  want  to check a subset of files which for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complete program.  Subprogram  arguments  will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 for correctnes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extern  flag is now superseded by the -usage=ext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For the  sake  of  convenience,  the  -extern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so that -noextern is equivalent to -usage=no-ext-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d option.  The -extern switch may be retired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setting to catch language extensions which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77 Standard.  Such extensions may cause your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portable.  Examples include  the  use  of  undersco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;  variable  names  longer  than  six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ines  longer  than  72  characters;  and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such as the DO ... ENDDO structure.  ftnche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on the use of lowercase letters.  By default,  all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detailed control over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xtensions to the Fortran 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rther details about the extensions themselves ar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section  on Extensions.)  The list consists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commas or colons.  There  are  three  special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:  all to turn on all the warnings about nonstandar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, none to turn them all off, and help to print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the  keywords with a brief explanation of each.  If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, -f77 is equivalent to -f77=all, and -nof77  is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to -f77=none.  The warning keywords with their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d TYP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-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defining array bounds that contain array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or functi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statements involving arrays.  In Fortran 9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can be  assigned  to  another  array  of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pe,  or  a scalar can be assigned to an array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assignments is permitted in Fortran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lated warning occurs when an array is  assign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ar.   Since  this is illegal also in Fortran 9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warned about regardless of the -f77 sett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hecking is turned off with the -nocheck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-based-d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in  the new Fortran 90 attribu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.  This style of declaration is distinguish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a double colon (::) between the lis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list of declared variables.  This option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ls warnings for use of Fortran 90 length or kind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 in type declarations.   (Although  these 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be used in non-attribute-based declaration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d by this option to avoid proliferation  of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-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 (not dummy) arrays which have variable siz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correspond to arrays whose storage would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ally allo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 backslash  escape  in strings.  This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only if the -source=unix-backslash sett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d to cause the escape interpretation of back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BYTE dat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CA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s  to the Fortran 77 standard regar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.  At present, this only controls warnings abou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 variables declared with zero or negative leng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77, all character variables must  be  of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In Fortran 90, they can be zero length, an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ations that specify  negative  lengths  are 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ing  into zero for the declared length.  Note: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 length  specifiers  may  indicate  a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, the warning about them is given even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urned off, and is  suppressed  only  by  the 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subpro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and subprogram hav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construct-name to label a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9 successive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:  Unix C preprocessor directive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y-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Cray pointer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-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YCLE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comments starting with 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Fortran style tab-formatted source code. 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given only if the -source=dec-tab setting i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ied to cause interpretation of tab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 loop extensions: terminal statement label omitted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control code in FORMA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edit-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edit descriptors in FORMA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-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N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comments starting with an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-list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-directed I/O to or from an in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keywords used in I/O statements.   These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ree groups.  The first group includes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ccepted in Fortran 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    PAD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ANCE   POSITION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IM     READ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group comprises the following VMS Fortran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SIZE         EXTENDSIZE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COUNT       INITIALSIZE   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AGECONTROL   MAXREC        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FILE       NAME (in OPEN)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              NOSPANBLOCK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OSE         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 keyword  NAME is standard only in the INQUIR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)  The third group consists of the following  IBM/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 flag   also   controls   a  warning  about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='APPEND', which is accepted by some compi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 of  'APPEND'  is not valid for any I/O spec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Fortran 77, and in Fortran 90 'APPEND'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value of the POSITION specifier, not 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with  meaningful  code  past 72 colum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s given only if the  -columns  sett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increase the statemen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 over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character and noncharacter data in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 type combinations in express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 with  COMPLEX,  assigning  holleri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, logical oper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used as a character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under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used as a character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 parameter by the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assigned.  This warning can only occur  if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typing    has   been   turned   on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param-implicit-type option, or  if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 is of the nonstandard form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option is turned  on,  then  any  instanc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parameter typing occurs will be warned ab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be warned only in those  instanc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data  type  differs  from  the default typ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ortability=param-implicit-type  instead. 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ortran  77 standard, the data type of 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by the same rules as for a variable, and 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ry a type conversion is done when the valu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function or exponentiation by  a  rea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the value of a PARAME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statement without parentheses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ware that the semantics of this form of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s  from that of the standard form: in this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akes its data type  from  the  value 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 than  having  its  default  data typ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of the parameter name.   (This 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statement was introduced by DEC before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77 standard was defined, and should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90  standard  pointer-related  syntax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,  TARGET  and ALLOCATABLE type declarations,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, DEALLOCATE,  and  NULLIFY  statements,  and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using =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 precision real constants, e.g. of the form 1.23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 delimited by quote marks rather than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al (comparison) operators composed of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y: &lt; &lt;= == /= &gt;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used as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out  of the sequence mandat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llowed sequence is illustrated in Table 1 in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on Interpre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less constants, for example Z'19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declarations specifying a size, for exampl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 repeat  specification  or  field size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of the form &lt; exp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olete.  Now has the same  meaning  as  the  io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f90, -f95, -portability, -pretty, 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provides detailed control over the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 extensions  to  the Fortran 77 Standard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ed as part of the Fortran 90 Standard.  Note  that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support the full Fortran 90 language. 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some common extensions to Fortran 77 that wer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Fortran 90 was defined.  Some of these extensio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Fortran 90 Standard, but others did not.   The  -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warns only about the latter.  That is, this flag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that are neither legal Fortran 77 nor legal  Fortran 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 the warnings controlled by this flag are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t of the warnings controlled by  -f77.   There  ar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 described  below,  where  the circumstanc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is given are slightly different for the tw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  or 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special keywords: all to turn on all th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bout nonstandard extensions, none to turn  them  all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help  to  print  the  list of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-f90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=all, and -nof90 is equivalent to -f90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keywords have identical meanings for -f90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.  The reader is referred to the explanations under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-type   double-complex        param-no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    format-dollarsign     c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         format-edit-descr     quad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p           function-noparen      typ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comment     name-dollarsign       variab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-tab       param-implicit-type   vms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differ somewhat from the  corresponding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mit on the number of continuation lines for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in fixed source form is the same, namely 19, in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 90 as in Fortran 77.  For free source form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39 continuation lines, and a line containing a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on  mark  cannot  be  otherwise empty or contai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for  -f77  except  for  the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 defined in MIL-STD 1753, which are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, and so are not warned about.  (See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 for a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same as for -f77 except that no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for the I/O keywords that are  standard  in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 the Fortran 90 Standard allows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 characters in free source form, this restrictio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 to  fixed  source  form.  In free source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length limit is  132  characters,  and  unlik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 ftnchek does not allow this limit 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for -f77 except for expressions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precision real with complex data typ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similar  to  the corresponding -f77 war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he  somewhat  looser  restrictions  on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of the Fortran 90 Standard.  In particular,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 allows DATA statements and  statement-functio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to be intermixed with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, binary, octal, and hexadecimal cons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 B'ddd', O'ddd',  and  Z'ddd',  respectively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.   Here  'ddd'  represents  a  string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nchek recognizes these forms, as well as  a  vari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orm  X'ddd'  for  a  hexadecimal consta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nts in which the base indicator B, O, Z, or X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git string.  These variants were not adopted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90, so only they are warned about when this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f77, -f95, -portability, -pretty, 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provides  detailed  control  over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Fortran 77 features that were deleted from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 Standard.  Unlike the -f77 and -f90 settings, these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to syntax which is legal Fortran 77.  However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have been deleted from the  Standard,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rograms containing them will be unacceptable to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  or 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special keywords: all to turn on all th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bout nonstandard extensions, none to turn  them  all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help  to  print  the  list of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-f95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all,  and  -nof95  is equivalent to -f95=none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 variable of any real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SSIGN statement, assigned GOTO, or as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-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 edit descriptor in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other Fortran 77 syntax feature that was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 95,  namely   branching to an ENDIF from outside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.  However, ftnchek is unable to analyze program f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t does not provide a warn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f77, -f90, -portability, -pretty, 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a list of all the  command-line  options  with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of each along with its default valu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dentical in function to the ''?''  argument,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a  convenience  for those systems in which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pecial meaning to the command interpret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sting also prints the version number and patc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 ''default'' values printed in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listing are, strictly speaking, not the  built-in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the  current  values  after any environment option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s preceding the -help option have  be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novice,  -version,  and help option of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ake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non-alphanumeric characters that may be used in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s.   By  default,  ftnchek  only accepts the dollar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 as non-alphanumeric characters in  identifier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in the list replace whatever set of accep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characters was previously in effect.  Thus, if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  sign  or underscore are not included in the list, the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status as accep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provided to enable ftnchek to hand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 non-standard identifer names that may be nee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access certain operating system services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 on  Limitations  and  Extensions  for 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s containing these characters in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-noidentifer-chars turns off  acceptance  of  non-alph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ic character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directory  to be searched for fil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statements.  Unlike  other  command-line  option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cumulative; that is, if it is given more than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, all the directories so specified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st  that  will  be  searched  in the same order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  The order in which ftnchek searches for  a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 is:  the current directory;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FTNCHEK_INCLUDE  if  any;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any  -include options;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INCLUDE; and finally in a standard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 directory (/usr/include for UNIX, SYS$LIBRARY for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hether ftnchek recognizes certain nonstandard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 functions as intrinsic.  The list consists of keyword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or colons.  Some of the keywords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ecognize  certain  groups  of functions, and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the  expected  syntax  for  invoking  some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.   Include  a  keyword  to turn on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set of intrinsics or to  allow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.   Include  a  keyword  prefixed  by no- to turn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keywords: all  turns on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nonstandard intrinsics (listed below) and accep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for those that have variations.  Use  none  to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 of  all  nonstandard  intrinsics except thos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Use help to print the list of all the  keyword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 explanation  of  each.  If list is omitted, -intrin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intrinsic=all, and -nointrinsic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onstandard  intrinsic functions needed to support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extended precision data types (double complex and 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) are always recognized.  The intrinsics for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 data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ABS   CDSQRT   DREAL  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COS   DCMPLX   IMAG    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EXP   DCONJG   ZABS    Z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LOG   DIMAG    ZEXP    Z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s for the quad precision  and  quad  complex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ABS    QARCOS   QEXT     Q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COS    QARSIN   QEXTD    Q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EXP    QATAN    QFLOAT   Q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LOG    QATAN2   QIMAG    Q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SIN    QCMPLX   QINT     Q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QSQRT   QCONJG   QLOG     Q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LEQ    QCOS     QLOG10   Q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QINT    QCOSH    QMAX1    Q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QNINT   QDIM     QMIN1    Q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ABS     QEXP     QMOD     SNG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keywords  controlling  recognition  of  other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the  following  commonly  available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s (all except EXIT and LOC are defined in MIL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TEST   IBCLR   IEOR    ISH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    IBITS   IOR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AND    IBSET   ISHFT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: recognize these common Unix-specific intrin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    GMTIME   LTIME   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    IARGC    OR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ARG   IRAND    RAND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ENV   LSHIFT   RSHIFT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:  recognize these common VMS-specific intrin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     IDATE   SECNDS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SNS   RAN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IARGC may be 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IARGC may be invoked 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RAND and IRAND may be invoked with  no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RAND and IRAND may be invoked with o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-argument and one-argument keywords work as follows: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he  option  on  causes ftnchek to accep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for invocation of the  function,  without  ex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ility  of  the alternative syntax.  Turning the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corresponding syntax not to  be  accepted.   If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are turned on at once (the default), then ei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cepted.  Turning both options off  at  once  w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ful.  These options have no effect if recognit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setting does  not  control  whether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re issued about these functions.  It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are assumed to be intrinsic or not,  which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s  how  their  usage  is  checked.  When functions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ets are  included,  their  invocations  will  be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 to  the  rules for the intrinsic function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will be checked as  normal  (user-written)  external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 The   non-standard  warnings  are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intrin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of this setting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=all followed by -intrinsic=no-vms for the  Unix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 -intrinsic=no-unix  for  the  VMS  version,  and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no-unix,no-vms for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versions of ftnchek prior to 2.10, the -intrinsic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k  a  numeric argument instead of a list of option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ke of users who may have written scripts invoking  ftnche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ay, the numeric form is still accepted.  The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tting consists of three digits.  The ones digi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t  of  intrinsic  functions to be supported.  The dig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only Fortran 77 standard intrinsics plus thos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the  nonstandard  extended  precision  data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1 is equivalent to extra, 2 is equivalent  to  extra,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3  is equivalent to extra,vms.  The tens digit of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controls the syntax of the RAND intrinsic fun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dreds  digit  controls the syntax of the IARGC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gits, specify 0 to require invocation with no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require one argument, and 2 to allow ei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used when a number of subprogram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ile, but not all of them  are  used  by  the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 ftnchek  warns you if any subprograms are defi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used.  This switch will suppress these warnings.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 also  controls  which  subprogram call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declarations are checked.  If a  file  is  rea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brary  flag in effect, the subprogram calls and COMMON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contained in a routine in that file will be chec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at  routine  is  in  the main program's call tre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hand, if the -library switch is turned off,  then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 the  calls  of  every  routine  by  every oth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whether those  routines  could  ever  act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 at run time, and likewise all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is switch and the  -usage=no-ext-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for  subprograms  is that the latter suppress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about  routines  being  declared  but  not  us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brary  switch  goes further and excludes unused rout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 while it is in effect from all  cross-checking  of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and COMMON block declar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 there  is no main program anywhere in the se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read, so that there is no call  tree,  then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look  for  any non-library routines that are not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routine, and use these as  substitutes  for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n  constructing  the  call  tree  and deciding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.  If no such top-level  non-library  routines  are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all inter-module calls and all COMMON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calltree, -common, -exter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listing  of  the  Fortran  program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out with line numbers.  If ftnchek detects an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follows the program line with a caret ( ^ )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ying  the  location  of  the  error.   If no source lis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ftnchek will still print out any line  contai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 to aid the user in determining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output, \fB-symtab, fB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a neatly-formatted file of declarations  of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, and namelist lists, for possible merg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The declarations are stored in a fil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source code, but with the extension changed to .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declarations are written to the file,  it  is  dele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nput  comes  from  standard input, instead of a nam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eclarations are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declared in alphabetical order within each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  class and type, with integer variables first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later possible use in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atements are an exception to the alphabetica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,  because the Fortran 77 Standard requires that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defining parameter values  refer  only  to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-defined  parameter  names.   This  force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 order of such statements to be preserved in th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declaration of all variables is considered goo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practice.  By using compiler options to reject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ed  variables, misspelled variable names (or name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 column 72) can be caught at compile time.  Explicit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 also  greatly facilitate changing floating-point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with  filters  such  as  dtoq(1L),   dtos(1L), 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2d(1L), qtod(1L), and stod(1L).  These program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types of  explicit  floating-point  type 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s,  and  constants,  but 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 out rigorous lexical and grammatical analysis of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source code, they cannot provide modified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declared variables.  Default setting = 0, turn-on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options for the form of the declarations file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 by  the  list,  which consists of keywor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or colons.  There are three special keywords: all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ll the options, none to turn them all off, and hel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of all the keywords with a brief explanation  of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is omitted, -makedcls is equivalent to -makedcls=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(i.e. produce the declarations file  us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, and -nomakedcls is equivalent to -makedcls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previous versions of ftnchek,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is also accepted:  the list is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number  which is the sum of the numbers in parenthese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in the following list.  The warning  keywor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 a declaration file.  (This is impli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options, and can be omitted if any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-only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default, all variables are included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With this option,  include  only  undeclared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.   This  setting  is useful if you wan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clared variables, since Fortran source files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properly  declared  will  not  result in a 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With this option, common blocks and namelist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not  be  included  in the declaration file, si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s are normally  prettyprinted  to  lin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tly in common columns, as in the declaration fil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by  the  Extended  PFORT  Verifier,  pfort(1L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value selects instead compact output, withou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-continuation-lines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continuation lines to be  used  where 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is  to begin a new declara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appropriate to use together with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-lowercas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tran  keywords  in  lowercase,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-and-consts-lowercase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 variables  and  constants in lowerc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uppercase.   Character  string  consta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-sftran3 (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 declarations  of internal integer variab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FTRAN3 preprocessor,  xsf3(1L), 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 of  structured Fortran statements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These variables have six-character nam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NPRddd, NXdddd, N2dddd, and N3dddd, where d is a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l digit.  Because they are  invisible  in  the  SFTR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 code, and will change if the SFTRAN3 code i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d, such variables should not  be  explicitly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, they should just assume the default Fortr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 data 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-comment (12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n asterisk as the comment character;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-char-lowercase (2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c' instead of 'C' or '*' as the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-array-dimensions (5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  dimensioning of arrays in the generated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 This option is for use with code lacking typ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ations,  to  allow the declaration file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change into the code.  Since the  code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 statements already, dimensioning the arra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in the type statements of the  declaration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ndant.  This option should be used on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ption 2  =  undeclared-only  because  otherwi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s that were dimensioned in a type statement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dim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(10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declarations in free source form.  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 used if the input source is free for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o produce declarations in free form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input  is  in fixed form.  Free form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 only 2 columns instead of 6, use the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 as  the comment character, and indicat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by an ampersand at the end of the line to be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 contain distinctive comments tha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nd end of declarations for each program unit, to 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te  using text editor macros for merging the declarat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tnchek distribution includes a program, dcl2inc,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s  declaration  files  to produce files containing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 all COMMON blocks,  in  a  form  suitable  for 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files.  See the dcl2inc(1L) man page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mk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khtml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HTML documentation from source. Creates individu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from  ftnchek  analysis  and  code comments.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receding and following the function  or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 are  captured  to  the HTML file. No re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mments is performed other  than  stripping  of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 characters.  In addition, the HTML file list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declared, common block variables used, 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s  called, I/O unit usage, and o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subprogram.   Usually  you  will  also  want  to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all=tree to create the root HTML file CallTree.html. 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should be named index.htm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options for the form of the HTML files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,  which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There are three special keywords: all to  turn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ptions,  none  to turn them all off, and hel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the keywords with a brief explanation of  each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is  omitted,  -mkhtml  is  equivalent to -mkhtml=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 produce  the  HTML  document  files  using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, and -nomkhtmls is equivalent to -mkhtml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ake of simplicity, the options for -mkhtml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ose for -makedcls except for those that  are 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wise,  a numeric form of this setting can be used, 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m of the numbers in parentheses in the  list 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s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HTML documents.  (This is impli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options, and can be omitted if any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s  are  normally  prettyprinted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tly in  common  columns.   This  option  value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compact output, without col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-continuation-lines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 continuation lines to be used instead of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 declaration on each line.  This option is 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 to use together with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-lowercas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 Fortran  keywords  in  lowercase,  instea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-and-consts-lowercase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ariables and constants in  lowercase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uppercase.    Character string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-sftran3 (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declarations of internal integer  variables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FTRAN3 preprocessor, xsf3(1L).  (See -makedc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-array-dimensions (5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 dimensioning of arrays in the generated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  This is normally undesirable, but is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ome reason you do not want the  array  dim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(10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 variable  declarations in free source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automatically used if the  input  source  is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   This mainly affects the form of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maked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intended to provide more helpful output for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an extra message to the effect that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but not defined anywhere might be an arra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 forgot  to declare in a DIMENSION statement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of an array reference is the same as that of a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 the  form  of the error messages and warn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ag is turned off  by  -nonovice,  these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in a 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 is provided for convenience on syste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easy redirection of output from programs. 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s  given,  the  output  which  normally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ll be sent instead to the named file. 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perational errors of ftnchek itself (e.g. out of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open file) will still be sent to the screen. 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for the filename is optional, and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size of a ''Cray pointer''  variable  to  be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inter  size is used to inform precision mismatch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ing pointer variables,  for  example  when  a  po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 value from an allocation routine, or passed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-truncation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will  give  warnings  for  a  variety  of 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s.   Examples include the use of tabs except in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strings, the use of Hollerith constants, and the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cing  of variables of different data types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duce warnings for supported extensions to the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,  which  may also cause portability problems. 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, use the -f77  setting.   By  default,  all  warn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detailed control over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portability problems.  The list  consists  of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 by  commas  or  colons.  There are three specia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: all to turn on all the warnings about nonportable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to turn them all off, and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 is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 is equivalent to -portability=all, and -no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 is equivalent to -portability=none.   The  warning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 character  in  strings.   Since 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 the backslash as an escape character,  its 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cause  problems even though it is used in a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orm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variables not in descending order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.   Some  compilers  require  this orderi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erith constants (other than within  FORMAT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).   The  Hollerith data type is a feature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 that has been deleted in the Fortran 77  standar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superseded  by  the character data type.  Storing 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rith data in variables of a numeric or logic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nportable due to differing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constants, variables, or expressions over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of different data types equiva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declared with default precision used with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given  explicit  precision, in expressions,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, or  as  arguments.   For  example,  if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as REAL*8 is treated as equivalent to DOUB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nteger DO loop index and bounds.  These can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's  results  to depend on the hardware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s of the particular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by the  data  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assigned, if it differs from the default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can only occur if implicit  parameter  typ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 turned on by the -source=param-implicit-typ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f the PARAMETER statement is of the  nonstandard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 parentheses.   If  this option is turned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instances where implicit parameter typing  occu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implicit type is different from the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the first letter of the parameter name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 about.   Implicit  parameter typing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antics of statements where the parameter is used,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:  Tabs  in source code.  Tabs are interpreted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compilers.  This  warning  will  be  give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,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certain  messages  related  t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These warn about things that might make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 readable  or  be deceptive to the reader.  By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detailed control over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ance.   The  list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Since all warnings are on by default, include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prefixed  by  no- to turn off a particular warn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ree special keywords: all to  turn  on  all  the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misleading  appearances,  none  to turn them all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to print the list of all the keywords with a brief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of  each.   If  list  is omitted, -pretty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all, and -nopretty is equivalent to  -pretty=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-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RETURN statement has a constant specify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point that is not between 0 and the number of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  that  are  labels.   This is legal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effect as a RETURN with no alternate  return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,  but suggests that the programmer intende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return label tha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embedded in variable  names  or  in 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s such as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follow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 (except  comments) over 72 columns in width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 is normally ignored by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of space between variable and a preced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declared in multiple statements.  No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iven if the statements are consecutive except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declared in multiple statements.  No  war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if the statements are consecutive except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around a variable by itself.  As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this makes the argument an expression, not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able 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n free source form, extra space and missing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bidden  by  the  Fortran  90 Standard, and are not mer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ations.  In this case the warnings are  replaced  b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, and can be turned off only by using -n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create a project file from each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put while this option is turned on.  The project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the same name as the input file, bu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f or .for replaced by .prj.  (If input is from standard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ject file is named ftnchek.prj.)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 of 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 special  keywords:  all  to  turn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none  to turn them all off, and help to prin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the keywords with a brief explanation of each.   If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omitted, -project is equivalent to -project=all, and -n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ct is equivalent to -project=none.  The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 a  project file.  The default is not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file.  If this option is not turned on,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-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 the amount of information stored in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subprogram declarations  and  calls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 Turn  this  option off only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discussion below.)  The  amount  of  trimming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 on  the  -library  flag.   More 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med if that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the number of common block declara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 file.  This is the default. 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n rare situations.  (See  discussion  below.)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has  no effect if the -library flag is turned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not in library mode, no trimming of common block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ations is done 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contains a summary of information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for use in checking agreement among FUNCTION, 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usages in other files.  It allows incremental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which saves time whenever you have a  large  set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 chan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un ftnchek once on each file with the  -project  flag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 the  project  files.   Usually  you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brary and -noextern flags at this time, to suppres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 to  consistency with other files.  Onl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taining to each file by itself will be printed at this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after,  run  ftnchek without these flags on all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gether, to check consistency among the differen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messages internal to the individual files will now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.  Only when a file is altered will a new project  file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 when  the -project option is turned on, ftn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, the trim options should be left on when  you 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reate  project  files  for  future input to ftnche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ming is on by default, this means  that  simply  g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-project  with  no option list is the recomm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im options are provided only as a  convenience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want  to  make use of project files for purpo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the program with ftnchek.  To  use  project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 intended  purpose,  the trim options should not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  contain  only  information  needed  for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 between  files.  This means that a project fil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use if all modules of the complete program a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 detailed  discussion  is  given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functions are ''pure'', i.e., they will  not  hav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  by  modifying  their arguments or variables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.  When this flag is  in  effect,  ftnchek  will  bas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ation  of set and used status of the actual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sumption that arguments  passed  to  a  fun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It will also issue a warning if a function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any of its arguments or any COMMON variables.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is  flag is turned off, actual arguments passed to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will be handled the same way as actual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s.  This means that ftnchek will assume tha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modified by the functions.  No warnings will be gi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function  is  found  to  have side effects.  Becaus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is possible if functions are assumed to  be  pu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turn  this  flag  off only if your program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reduces the amount of  output  relating  t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 so  that  error  messages  are  more appar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provided for the convenience of users who a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suites of files.  The eliminated output inclu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ject files, and  the  message  reporting  that  no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were found.  It also eliminates some blank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included for clarity. (Some of this output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on by the -list and -symtab options.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way to remember the difference  between the -qu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rief is  that  -quiet  doesn't  suppress  any  warnin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whereas -brief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 a who-calls-who table be printed.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each subprogram followed by a  list  of  the  routin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.    This  switch  is  equivalent  to  -calltree=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list omits routines called by unused library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s.   Thus  it  contains the same information as for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format, namely  the  hierarchy  of  subprogram  cal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 in  a  different  way.  This prints out a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of the call tree whereas -calltree=tree prints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th-first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calltree, -crossref, -library, -sort, 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the amount of resources used by  ftnchek  in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.   This listing may be useful in analyz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plexity of a program.   It  can  also  help  in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sizes for ftnchek's internal tables if they ar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listing, the term ''chunk size''  is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 of  memory  allocated  to store the item in ques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of the size of one item, not necessarily in  byt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tially allocated space is filled up, more memory is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in chunks of this size.  The following is  an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 number  of  lines  of  code, with separat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lines and comment lines.   Comment  lin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with 'C' or '*' in column 1 as well as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containing only an inline  comment.   Statemen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all  other  lines,  including lines that have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following some code.  Continuation lines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separate lines.  Lines in include files are cou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tatements in the program, other  than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,  data,  statement-function,  FORMAT,  ENTRY,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dule is any external subprogram, including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,  subroutines,  functions,  and block data un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is of modules defined within the source,  no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d.   Statement  functions are not included. 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th multiple entry points is only 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tatement labe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labels attached to statements (often call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numbers).  The total label count for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, as well as the maximum number in any  singl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characters used for storing identifier nam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 is a variable, subprogram, or common block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 names  are  those of local variables in a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global names refer to subprogram  and  commo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,  as  well as dummy argument names and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Actual argument text (up to 15 character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)  is  also included here.  The space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s not recovered at the end of each  module,  s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 like global space, grows until the whol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zed.  Unfortunately, this figure may include som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 more  than  once,  although a heuristic is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void duplicates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is the smallest syntactic unit of the  FORTRAN 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ge above the level of individual characters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can be a variable  name,  a  numerical  consta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d  text string, or a punctuation character. 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while a module is being processed.  For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,  single-character  tokens 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.  Items that are not represented in the  symbol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duplicated.  The space for token text is recov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of each module, so this figure represent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largest number of entries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for any module.  Local symbol  table  entri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variables and parameters, common block names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,  external  subprograms  and  intrins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d  by the module.  Literal constants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ocal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umber of entries in the global symbol t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nd of processing.  Global symbol table entr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subprogram and common block names. 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ummy argument list of a subprogram, or the list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s  in a common block or namelist.  Therefor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largest sum of  COMMON,  CALL,  NAMEL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 statements  and function invocations for any on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e.  The space is 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tokens in all the token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oken  trees of any one module.  A token tree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nalyzing an expression: each operand is a leaf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,  and the operators are the nodes.  Therefore this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 is a measure of the maximum complexity of 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.   For  instance  a  module with many lo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will have a high number.  Note that unlik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described above, the number of tokens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ngth of the variable names or literal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sum  over  all  modules of the number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and function invocations (except intrinsic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sum  over all modules of the number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declarations.  That is, each declaration of a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different  module  is  counted separately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multiple declarations of a block with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e;  these  are  counted as only one declaration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quivalent to a single long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 of  the  number  of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  and  parameter  definition text string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by the -makedcls option.  The length of th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not counted.  Each dimension of a multi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 are obviously not the same when project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place of the original source code.  Even th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entities may be different, since some redundant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of  the  goals of the ftnchek program is to help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portable Fortran programs.  One potential source 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 is  the  use of variable names that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x characters.  Some compilers just ignore  the  extra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 This  behavior  could  potentially lead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being considered as the same.  For instance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AVERAGECOST and AVERAGEPRICE are the same in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If you wish to catch such possible  conflict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-f77=long-names if you want to list all variabl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six characters, not just those pairs that are the  s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sorted list of all module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.  This list is in ''prerequisite'' order,  i.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 is  printed  only after all the modules from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have been printed.  This is also called  a  ''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of the call tree.  Each module is listed only once.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that are not in the call tree  of  the  main  progra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.   If there are any cycles in the call graph (il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tran) they will be detected and diagnosed.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reference, 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 controls  certain options about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ource code.  The list consists of keywor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or colons.  There are three special keywords: all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ll the options, none to turn them all off, and hel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of all the keywords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ist is omitted, -source is equivalent  to  -source=a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source is equivalent to -source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previous versions of ftnchek,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is setting is also accepted:  the list is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number  which is the sum of the numbers in parenthese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in the following list.  (The fixed and f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have  numeric values.)  The warning keywor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 the source as fixed form (with supporte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s  such as exclamation mark for comments).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in columns 7 to 72 (unless the -cols  sett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 used to change this), and blanks are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ide character context  (but  warned  about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retty  option).   This  is  the  default mod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file extension is .f90 or .F90.  this o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iven together with -source=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: Interpret the source as free form.  Statements may b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in columns 1 to 132, comments can only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amation  mark,  and blanks are required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between identifiers and  keywords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ode if the source file extension is .f90 or .F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cannot be given together with -source=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DEC-style  tab-formatted source. 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 initial tab will be treated  as  a  new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unless  the  character  after  the  tab is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, in which case it is treated as a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ext  column  after  the  tab or continuation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n as column 7.  A warning will be given  in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 the  line  is a continuation, if -f77=dec-ta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nclude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VMS-style INCLUDE  statements.   These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syntax, but with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the file extension, if not given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  normal  source  file  extension; and (2)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IST or /NOLIST can be appended to the include-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ntrol listing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-backslash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 UNIX-style backslash escapes in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scape sequence following the backslash will be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 according  to the ANSI standard for strings in C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ree digits signify an octal value, an x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 of a hexadecimal constant, any of the letters a b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r t signify special control codes, and any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 (including  newline)  signifies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source code option is in effect, a warn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iven if the -f77=backslash sett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behavior  is to treat the backslash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rmal character, but a  warning  about 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be  generated  if  the  -portability  flag 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f the fact that some compilers  treat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 in  a nonstandard way, it is possible fo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orming programs to be non-portable  if  the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 ftnchek  does  not  do  much  with  th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, it is seldom necessary to use this option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 in order to avoid spurious warnings only if (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eing checked uses backslash to embed an  apo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e  or  quote mark in a string instead of using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 mechanism of doubling the delimiter;  (b)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 is  used to escape the end-of-line in order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e a string across multiple  source  lines;  or  (c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definition  uses  an  intrinsic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LEN with such a string as argument, an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ater used to define array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 parameter by the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assigned.  Some non-standard compilers ma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 type of the value to override the Fortran 77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a parameter that is based on the first  le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 name.  This option only applies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of the standard form which has parenthes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that  has  been  explicitly  declared in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prior to the PARAMETER statement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is  option.   A  warning  will  be  given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param-implicit-type           or        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implicit typing is trea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plicit type declaration for  the  parameter. 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,  if  you  use  -makedcls=undeclared-onl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s only of undeclared variables,  these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param-standard-typ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 the Fortran 77 rule for data typing of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 parameters.  These are declared using a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 of  the PARAMETER statement which lacks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DEC Fortran, parameters defined by thi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statement  have their data type given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 assigned.   Use  this  option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nchek  not  to  follow  this rule but instea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ule as  for  standard  PARAMETER  statemen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does not apply to PARAMETER statements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these source code options are turned off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vms-include  option, which is on by default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include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extra-picky warnings about  obsolescent  or  old-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ned  programming  constructions.   This  option is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s to follow a modern  programming  style.   (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complained about under this option are forbidden in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t language.)  By default, all warning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  or 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special  keywords:  all  to  turn 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none to turn them all off, and help to print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all  the 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style is equivalent to -style=all, and -nosty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 -style=none.   The  warning  keywor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-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arithmetic IF statement.  Accept  blo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ogical IF (which controls a single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unnamed  block  constructs:  IF, 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.  Note that if a construct name is pres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opening statement of a construct, then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present on all other component statements (ELS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,  etc.)  of the construct.  In that case a miss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name on those statements generates a  syntax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 of this option.  The purpose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arn if the construct  completely  lacks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if two DO loops share a common terminato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if terminator of a DO loop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ND DO or CONTINUE statement.  This i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for the loop to meet the Fortran 90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-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if terminator of a DO loop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ND DO statement.  (This option overrides  the  do-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option, being even stri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the  absence  of  the  subprogram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the presence of  FORMAT  statements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statements themselves are flagged, not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ences to them in I/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: Complain about the presence of unconditional, compu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 GOTO  statements.  Also complain abou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(but not about labels as subprogram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ed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the presence of labels (numbers) on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 other than FORMAT statements.  (Since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are arguably convenient and not readily abused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ts  about  them  are  controlled by the separ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-stmt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the absence of a PROGRAM statem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d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the use of a plain END statement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, rather than a structured  END  statement  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, END SUBROUTINE, END FUNCTION, or END BLOCK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 table will be printed out for each modul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s  mentioned in the module.  This table gi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variable, its datatype, and the number of dim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.   An  asterisk  (*) indicates that the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ly typed, rather than being named in  an  explici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  statement.   The  table  also lists all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by the module, all COMMON blocks declared, etc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for each module, a label table will be printed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each label defined in the module; the line on  which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label is defined; and the statement type (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, or specification).  The labels are listed in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printed  is  a  table describing the I/O uni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together with information about how they are used: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 are  performed,  whether the access is 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, and whether the I/O is formatted or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list, -reference, -sort, 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possible truncation (or roundoff) error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related to integer arithmetic.  By default, all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detailed control over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runcation errors.  The list consists of keyword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 by  commas  or  colons.   Since  all  warnings 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nclude a keyword prefixed by no- to turn off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  warning.  There are three special keywords: all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about truncation, none to turn  them  all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help  to  print  the  list of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-truncation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 to  -truncation=all,  and  -notruncation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runcation=none.  The warning keywords with their mean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 the  result  of  integer division as an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uggests that a real quotient is intended.  An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 would be writing X**(1/3) to evaluate the cub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. The correct expression is X**(1./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of an expression involving an integer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real.  This suggests that a real quoti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in an integer constant expression that  yiel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neg-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tion  of an integer by a negative integ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ields zero unless the base integer is  1  in  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uggests that a real bas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 conversion of a lower precision quantit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igher precision.  The loss of accuracy for re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in  this process is comparable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tion.  No warning is given for  promotion  of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 to real since this is ordinarily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-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 a  non-integer  DO  index  in a loop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ds.  An integer DO index with real  bounds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about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-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pecifying  a  single  precision  constant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hat a double precision constan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-de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of a higher precision quantit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lower  precision  of the same type.  This wa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s when an explicit size is used in declar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one or both operands in an assignment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wil be issued where a REAL*8 variable is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  REAL  variable,  if the default wordsize of 4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  A warning is also issued if  a  long  inte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 to  a  shorter  one,  for example,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is assigned to an INTEGER*2 variab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 exception to this last case, namely if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of the assignment is a small literal  constant 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 128).   type-demotion:  automatic  con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precision quantity to one  of  lower  preci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 type.  This warning includes conversio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 to integer, double precision to  single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 real, and assignment of a longer characte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hor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nings about promotion and demotion also apply to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,  considering  the precision to be that of th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ary part.  Warnings about  promotions  and  demo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only  when  the conversion is done automatically, e.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of mixed precision or in  an  assignment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ntrinsic functions such as INT are used to perform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no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about unused or possible uninitialized  variables,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blocks, undefined or unused statement labels, an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ndefined subprograms.  By default, all warnings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detailed control over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usage errors.  The list consists of keywords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commas  or  colons.   Since  all warnings are o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keyword prefixed by no- to turn off a particular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   There  are three special keywords: all to tur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usage, none to turn them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of all the keywords with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.  If list is omitted, -usage is equivalent  to  -usage=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-nousage is equivalent to -usage=none.  These warning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main categories of  objects:  subprogram  dummy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blocks  and  variables,  subprograms  and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variables.  Warnings  include  undefined  items,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items,  unused  items,  etc.  The warning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alar dummy argument is actually the  same  a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is  (or  may  be)  modified. 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ction 15.9.3.6) prohibits modifying an arg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e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dummy argument which is an array or array ele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array as another and is modified.  This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 to  arg-alias  but provides separa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arguments.  It is harder  to  tell  if  alia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ing  in  the case of arrays, so if ftnchek giv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false warnings, this flag  allows  the  arra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 to be turned off without suppressing th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alar dummy argument is the same as a  common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he  subprogram, and either is modified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hibited by the Fortran 77 standard.  If comm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not  exact  (see the -common setting), it i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 if aliasing is occurring, so the warning is gi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variable  is  anywhere  in  a  common  block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which is an array or array elemen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ame  array as a common variable, and either i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d.  If common checking is not exact, the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nywhere in a common block that is declared by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nst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program modifies an argument which is a  const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pression.   Such  an  action  could  cause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i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is declared but never used.  This i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ar  to  the  var-unused  keyword  described  bel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only t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is declared but none of the variab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ed by any subprogram.  This warning is sup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may lose the definition of its conten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s  are  volatile.   This  option  onl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if the -common=volatile flag is in effec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of the -common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 variable  is assigned a value, but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used by any subprogram.  This warning is sup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variable's value is used in some sub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set anywhere.  Unfortunately, ftnchek does no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rough  enough  analysis of the calling sequenc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routines are  called  before  others.   So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 this  type of error will only be given for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 variable is used in some routine but  not 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 other  routine.   Checking of individual COMMO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is done only if the -common setting is  3 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variable agreement).  This warning is suppre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declared but not used by any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.  This warning is suppressed if the common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index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that is the index of a DO loop is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statement within the range of the loop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 an active DO variable to be modified on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mentation mechanism of the D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multiply-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ternal  (a  subroutine  or function) is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ce.  Definition of an external means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dy of it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declared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name  is declared in an EXTERNAL statement in so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e, but is not defined or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used (invoked) but  not  defined 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option  is equivalent to the -external fl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 is invoked more than  once,  those 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be check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ternal  is  defined (its subprogram body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is not used.  A  subprogram  is  considered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it is invoked by some other subprogram, if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called from any thread of execution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program.  The agreement of the subprogram'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with its invocations is still checked even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is turned off.  If there is no main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rning is issued  only  if  the  subprogra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ked  anywhere.   This warning is suppressed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, but library mode has the additional effect  of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argument checking for un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tement refers to a label that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tement label is defined, but never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  is assigned a value, but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's  value  may  be  used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.   Sometimes ftnchek makes a mistake in th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s about local variable usage.  Usually it er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 of  giving a warning where no problem exis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e cases it may fail to  warn  where  the  problem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.   See  the  section on Bugs for examples.  I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are equivalenced, the rule used by ftnchek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 to  any  variable implies the sam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variables it is equivalenced to.  For arrays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that  a reference to any array elemen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to 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 is declared (for instance, in a typ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ation)  but  is not used in the module. 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ummy arguments: warnings about them are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word arg-unuse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versions of ftnchek prior to 2.10, the -usage flag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argument instead of a list of options.  For  the 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users  who may have written scripts invoking ftnche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the numeric form is still accepted.  The numeric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sed of three digits.  The first digit (hundreds place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s warnings about subprograms  (functions  and  subrout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cond  digit (tens place) warnings about commo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variables,, and the third  digit  (ones  place)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local  variables.  Each digit controls warning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onvention that a 1 means warn about undefined i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that  are used before set, a 2 means warn ab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nused, and a 3 means warn  about  both  typ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 are  now  converted  to  the appropriat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-listed keywords, except for com-block-volatile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ffected by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declare, -extern,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the call graph in the form of a VCG grap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scription is written to a separate file,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m  as  the file containing the main program, and suffix .v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ble to be given directly to xvcg(1L) to 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 graph.  (If input is from the standard inpu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 description is sent to standard output.)  This 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calltree=vc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CG description as created is more complex than it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 allows graphs and nested subgraphs: each subroutine is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 as  a  subgraph  nested inside its calling rout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interactively display subgraphs or summar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vcg option for ftnchek was written by Dr. Philip Rub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nfield University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cg is a graph visualisation tool which runs under the  X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s  system.   It is freely available from ftp.cs.uni-sb.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written by G. Sander of the 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reference, 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option causes ftnchek to print a line giv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, release date, and patch level of  the  program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are given, it then exits.  If files are give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option is to include the patch level (normally 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version information printed at the star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s  superseded  by  -common=volatile,  and  shoul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 be  used.   It  may be eliminated in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efault word size to be num bytes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 of logical and single-precision numeric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n explicit precisions.  (Explicit  precisions  f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variables are an extension to the Fortran 77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given by type declarations such as REAL*8  X.) 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 and  complex  variables will be twice this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complex variables four times.   Quad-precision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intrinsic  function  results will be four tim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variables declared as REAL*16 will be regarded as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only if the word size is 4 bytes.  Default = turn-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value does not matter for  checking  standard-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ing  programs  that  do  not declare explicit prec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character variables or store Hollerith  data  in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also does not affect the default siz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which is always 1 byte.  Hollerith constants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to occupy 1 byte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d size is used to determine whether truncation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statements, and to catch precision mismatches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argument lists and common block lists.  The exact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that are issued will depend on the status of  other 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both the -portability=mixed-size and the -nowordsiz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ixing of explicit with default precision objects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not  included)  is  warned  about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expressions containing both types of objects,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arguments and COMMON variables. 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runcation=demotion and promotion options, a warning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assignment  of  an  expression to a shorte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ype, or for promotion of a lower precision value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 in  an  arithmetic expression or an assignmen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a word size of  0,  or  equivalently,  using  -no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no default value will be assumed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ing -portability=mixed-size.  Use it to find ca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ing  default  and  explicit  precision,  for  exampl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here REAL*8 is treated as equivalent  to  DOUBLE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intersize,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the wrapping of error messages.  Lo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ould run past the specified column will be broken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s between the words of the message for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If turned off with -nowrap, each separate 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  will  be printed on one line, leaving it up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rap the message or truncate it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ncludes two mechanisms for changing the default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by defining environment variables or by creating a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When ftnchek starts up, it looks  in  its  environment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 whose  names  are  composed by prefixing the string FTNCHE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uppercased version of the option name.  If such a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 its  value is used to specify the defaul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or setting.  In the case of settings (for example,  the  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ness  setting)  the  value of the environment variable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tting value.  In the case of switches, the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taken  as true or yes unless the environment variab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environment variable name must be  construc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 option  name, which must be in uppercas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ftnchek print a source listing by  default,  set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FTNCHEK_LIST to 1 or YES or anything other than 0 or 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FTNCHEK_LIS (not the full option  name)  or  ftnchek_list 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are  some examples of how to set environment variabl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For simplicity, all the examples set the default -li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cessing any environment variables, ftnchek looks for a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s file containing options and settings.  It will search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 order,  using  only the first file found: (1) .ftnchek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 (2)  ftnchek.ini  in  the  current  directory,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tnchekrc  in  the  user's home directory, (4) ftnchek.ini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such a file is found, the options defined in i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defaults  in  place  of  the  built-in  defaults and overri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set in the environ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or setting in the preferences file must be  on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 They  are given in the same form as on the command li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initial dash.  The preferences file can contai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mments.   Comments  are  introduced  at any point in a li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haracter (blank or tab) or the '#' character, and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s override the defaults set in the environmen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ences file, in  the same way as they  override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detailed information on how to use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effectively, and how to avoid som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 divide the checks ftnchek does into two categories,  lo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.   Local  checking is restricted to within a single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es things like uninitialized variables, unintended loss of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in arithmetic expressions, etc.  This sort of 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subprogram independently.  Furthermore,  local  check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 does  not need to be repeated when some other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  Global checking catches things like calling a sub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rong argument types, or disagreeing in common block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quires looking at the whole set of  subprograms  interac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urpose of project files is to allow the local checking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steps to be separated.  Assuming that each  subprogram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own  source file, you can run ftnchek once on each one to d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while suppressing global checking.  Then ftnchek  can 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on all the project files together to do the global che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kefile below shows how to automate this task.  The  ''.f.prj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updates a project file for a particular file any ti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hanges.  The information needed for global checking is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ject file.  The ''check'' target does the combined global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Typically ''make check'' would repeat  the  ''ftnchek  -projec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 only  on changed source files, then do the global che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 a big advantage for large  programs,  when  many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dom if 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st when using project files to place each subprogram in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source file.  If each source file may contain more than  on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  it  complicates  the  definition of ''local'' and ''glob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because there is some inter-module checking that i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a  file.  ftnchek tries to do the right thing in this 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complications (described below)  due  to  the 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voiding re-doing cross-checks and preserv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to do the least amount of re-checking, project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 with the -library flag in effect and trimming turned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, the information saved in the project file  consist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 declarations,  all  subprogram  invocations not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s in the same file, and one instance of  each  COMMO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.  This is the minimum amount of information need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ource file contains more than one routine, there are some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ble problems that can arise from creating the project file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ecause the calling hierarchy among routines defin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is  lost.   Also,  if the routines in the file make us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that are shared with routines in other files, ther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 information  saved  for  the  correct  checking of set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COMMON blocks and COMMON variables according  to  the 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  Therefore if you plan to use project files when -usage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is turned on (which is the default situation), and if multipl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s  in  one  project file share COMMON blocks with routin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 project files should  be  created  with  the  -library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 off.   In  this  mode,  ftnchek  saves, besid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bove, one invocation of each subprogram by any othe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same file, and all COMMON block declaration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ject file will be larger than necessary, and  that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in,  ftnchek  may repeat some inter-module checks that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when the project file was created.  If each project  fil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one  module,  there  is  no  loss  of information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in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possible loss of  information  entailed  by 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file  with  the -library flag in effect, whenever t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 in later, it will be treated as a library file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current  setting  of  the -library flag.  On the other h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 created with library mode turned off can be read i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egoing  discussion  assumes  that  the  trimming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 setting are turned on when the project file is cre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the  normal situation.  The no-trim options of the -proje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vided in case one wants to use the project  files  for 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than checking the program with ftnchek.  For instance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Perl script to analyze the project files for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 the  different  subprograms  are  called.   You should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trim options to deal with the issues of information  los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since  they cause more information than necessary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the project files bigger and causes ftnchek to do mor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 when  it reads them to check your complete program. 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use the -library option to control how much 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for later use by ftnchek in check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how to use the UNIX make utilit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project file each time the corresponding  sourc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,  and  to  check  the  set of files for consistency. 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o your makefile.  The example assumes that a macro OBJ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which lists all the names of object files to be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 the  complete  executable  program.   (In  this  make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  lines  should  each  begin  with  a tab, not blanks.)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contains multiple routines that share common  blocks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,  then the no-com-\* option should be removed from NO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drop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se options suppress glob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LOBAL=-usage=no-ext-undefined,no-com-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$(NOGLOBAL)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uses many routines defined in a large number of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 source  files  in  different  directories, it can be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ll the different project files needed  to  check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 To deal with such cases, ftnchek allows projec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into a single large file.  This single file  can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ftnchek to provide the information for checking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 of the routines defined in the  combined  project  fil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such  a  ''library''  project file, you may want ftnchek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o document precisely the name of the file where 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defined.  If the various source files are in severa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ies, an error report that gives only the file name may be 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rather  should  include  the path to the file. 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each of the individual project files by giving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source file.  Then this complete path will appear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.  For example, suppose  that  all  of  the  library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files  are  in  subdirectories  of a directory named /util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individual project files could first be created by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/util/lib -name '*.f' -exec ftnchek -project '{}'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ssibly  other  options  would  be  provided  to ftnchek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 Also, this step could be handled instead by a revised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 that  would provide the complete source file path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name when invoking ftnchek.)  Next, concatenate all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/util/lib -name '*.prj' -exec cat '{}' ';' &gt; ourlib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ogram source file can be check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prog.f ... -lib ourlib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  error  message related to any library routin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path to the routine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, there is no archive utility like ar to manage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concatenated project file like the one in the illust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anges are made to one of the library routines,  the  only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 the  combined project file is to concatenate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once again.  Such a utility would be quite eas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should do so and contribute it to the ftnchek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simple Fortran program illustrates the messag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The program is intended to accept an array of test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mpute the average for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iler  gives  no  error messages when this program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 didn't the program do anything?  The  follo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rom ftnchek when it is used to 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3.3 November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SUM/COUNT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declared at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used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set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0&gt;     15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AVENUM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G set at lin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ID Unit No. Access Form Operation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SEQ  FMTD READ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    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80&gt;     42      exec    &lt;100&gt;     43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program COMPAV argument data type mismatch 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n module COMPAV line 10 file average.f is type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n module AVENUM line 43 file average.f is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 to ftnchek, the program contains variables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are assigned an initial value, and variable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 ftnchek also warns the user that an integer quoti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a real. This may assist the user in catching an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containing identifiers from the local  module  and  their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 datatype  and  number  of dimensions.  Finally, ftnchek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unction COM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ftnchek's  help, we can debug the program.  We can s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and COUNT should have been converted to real befor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should have been initialized to 0 before entering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should have been declared INTEGER instead of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also  see that I, not J, should have been declared INTEGER 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COMPAV. Also, MAXNOS was not declared as INTEGER,  nor  COMPAV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,  in  program AVENUM.  These are not errors, but they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lessness.  As it happened, the  default  type  of  thes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incided 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ssages  given by ftnchek include not only syntax error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nd informational messages about things that are lega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at  may indicate errors or carelessness.  Most o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urned off by command-line options.  Which option control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depends on the nature of the condition being warned abou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s of the command-line flags in  the  previous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individual messages below.  Each message is prefix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hrase indicating 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Error'' means a syntax error.  The simplest kind of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ographical errors, for example unbalanced parentheses or mis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keyword.  This type of error is caught by the parser  and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description ''parse error'' or ''syntax error''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of the parser generator and whether it is GNU bison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cc).  This type of error message cannot be suppressed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error often means that ftnchek  has  not  properly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d  the  statement  where  the error occurs, so that it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perations will be compromised.  You should eliminate al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 errors  before  proceeding to interpret the other messages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Warning: Nonstandard syntax'' indicates an extension to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supports but that is not according to the Fortran 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s that ftnchek accepts are described  in 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 below.  One example is the DO ... ENDDO construc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s these extensions, warnings  will  be  given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under the -f77 setting.  The default behavior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Warning'' in other cases means a condition  that  is  suspiciou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ay  or  may not be a programming error.  Frequently thes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are legal under the standard.  Some are illegal but do  not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the  heading  of  syntax  errors.  Usage errors are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fer to the possibility that a variable may be  used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been  assigned a value (generally an error), or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but never used (harmless but may indicate carelessnes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 of  checking for usage errors is controlled by the -usag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pecifies 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 which  accuracy  may  be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tentionally,  for example when a double precision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real variable.  These warnings are controlled by  the  -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, which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Nonportable usage'' warns about some feature that may not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me compilers even though it is not  contrary  to  the 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,  or that may cause the program to perform differently 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platforms.  For example, equivalencing real  and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 is usually a non-portable practice.  The use of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language is, of course, another source of non-porta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andled as a separate case.  To check a program for true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, both the -portability and the -f77 flags should be used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both  turned off by default.  The -wordsize setting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ly those nonportable usages that depend on a particula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Possibly misleading appearance'' is used for legal co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ean what they appear to mean at first  glance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s insensitive to blank space, so extraneous space withi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names or the lack of space between a keyword and  a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 the wrong impression to the reader.  These messages can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by turning off the -pretty flag, which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 are  proces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 to  do  with  agreement  between  modules,  do not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warning'' but generally fall into that  category.   Exampl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mismatches  between  corresponding  variables in differen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declarations, or between dummy and actual arguments of a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These warnings are controlled by the -common and -argument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s respectively.  By default both are set for maximum strict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group  of  warnings  about  conditions that are often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cases where the array properties of a  variable  pas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 argument differ between the two routines.  For instan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element might be passed to a  subroutine  that  expects  a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  This 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 error.   The  -array setting allows the user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 of strictness to be used in  checking  this  kind  of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ctual and dummy array arguments.  By default the stric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Oops'' indicates a technical problem, meaning either a bug in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yntax error messages and warnings include the filena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number and column number.  ftnchek has two  differen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appearance of these error messages.  If -novice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default, the messages are in a style approximating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   (In  default  style, the filename is not print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body of the program if -list is in effect.)  The 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error messages is selected by the -nonovice option.  In this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earance of the messages is similar to that of the UNIX li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is  still  blind to some kinds of syntax errors. 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ones are detailed checking of FORMAT statements,  and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 to  do with control of execution flow by means of IF,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tements: namely correct nesting of control structures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opening statements such as IF ... THEN with closing state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NDIF, and the proper use of statement labels (numbers).  Mo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s  will  catch these errors.  See the section on Limit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tnchek gives you a syntax error message when the compil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may  be because your program contains an extension to standa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 which is accepted by the compiler but not by  ftnchek. 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on Extensions.)  On a VAX/VMS system, you can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TANDARD to cause the compiler to accept only standar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most UNIX or UNIX-like systems, this can be accomplish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messages given by ftnchek are self-explanatory.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some  additional  explanation  are  listed  below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-th variable in the COMMON block differs in  data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 different  declarations  of  the  COMMON block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common strictness level 3), ftnchek is very picky abou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:  the 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 of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ause  ftnchek  to  give  warnings  at strictness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wo declarations are legal  in  Fortran  since  they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 two  real  variables.   At  strictness level 1 or 2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would be given in this example, but the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f  there  were  a data type mismatch, for instance, i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declared INTEGER.  Controlled 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ompilers require alignment of  multi-byte  items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item  begins  at an address that is a multipl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 Thus if a short (e.g. single-precision real) item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d  by  a 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be aligned correctly.  Controlled  by  -portability=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-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character and non-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NSI  standard  requires  that  if any variable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is of type CHARACTER, then all other variab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block  must  also  be  of type CHARACTER.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mixed-comm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2, this message means  that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is declared to have different numbers of words in tw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subprograms.  A word is the amount of storag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integer  or real variable.  For -common setting level 3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wo declarations have different numbers of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,  where  an  array of any size is considered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necessarily an error, but it  may  indica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is 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it is  an  error  for  name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 (but  not  blank COMMON) to differ in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in different modules.  Given for -common setting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logical/relational operator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yntax  analyzer  has found the start of on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that begin and end with a period (e.g. .EQ.), o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umeric constant, but did not succeed in fin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of 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 tha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in parentheses unless it is a dummy argument,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, or the name of the 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variables and common blocks can be declared in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 detect  statements which are ignored or by-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re is no foreseeable route  to  the  stateme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 an  unnumbered statement (a statement without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label), occurring immediately after a GOTO statement,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ans  that the parser, which analyzes the Fortr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expressions, statements, etc., has been unable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interpretation for some portion of a statement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If your compiler does not report a syntax  erro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 most  common  explanations are: (1)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ANSI standard Fortran that  is  not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or  (2)  the  statement  requires  more lookahea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uses (see sec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message means that  the  affected  statemen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.   Therefore,  it  is possible that ftnchek'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nt processing will be in error, if it depends on any 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ed by 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same as ''Error: Parse error'' (see abov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if your version of ftnchek was built  using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cc parser generator 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6 charac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iffer in the first 6 characters.  This is for 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may  not  be  considered distinct by some compiler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sixch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may not be correct for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incorrect on some computers.  Issued when a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with explicit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 intrinsic  function  (e.g.  DSQRT(X))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mixed-size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character constant/variable length 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ompilers do not support character strings  more  than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length.  Controlled by -portability=long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 tabs to be equivalent to space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which is a multiple of 8.  Some compilers treat tab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ly,  and also it is possible that files sent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will have the tabs converted to blanks in some way.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  files  containing tabs may not be compil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.  ftnchek does not give this message  if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ccur  within comments or character constants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ortability=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DO index and bounds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.   Use  of  non-integer quantities in a DO stat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unexpected  errors,  or  different  results 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,  due  to  roundoff  effects.  Controlled by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=real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appended to warnings related to a function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or to an argument type mismatch, for which the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 exists that what appears to be a function is actually 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n array.  If the programmer forgot to dimension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 to the array will be interpreted as function  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This message will be suppressed if the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in an EXTERNAL or INTRINSIC  statement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being processed with the statement field wid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tandard value of 72, and some nonblank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past  column 72.  In this case, ftnchek is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past column 72, and is notifying  the  u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 may not have the meaning that it appear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haracters might be intended by the programmer to be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ficant,  but they will be ignored by the compil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retty=long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mmon block declared in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multiple declarations are legal and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ontinuation  of the original declaration of the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is only given if the two declarations are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r more intervening statements.  Controlled by -pretty=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le-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ntinuation follows comment  or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sues this warning message to alert  the  use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  of a statement is interspersed with comments,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t easy to overlook.  Controlled by -pretty=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about parentheses surrounding a variable by itself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.  When a parenthesized variable is passed a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to a subprogram, it is treated as an expression, no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whose  value  can  be  modified by the cal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's n-th actual argument (in the CALL or th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a  function)  differs in datatype or precision from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argument (in the SUBROUTINE or FUNCTION declaration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the error.  The reason here is that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2 is integer, not real.  The user sh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an argument which is a subprogram, ftnche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determine whether it is a function or a sub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used by ftnchek to do this are as follows: If the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 besides  being  passed  as  an  actual  argument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directly elsewhere in the same module, then its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 by that usage.  If not, then if the name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es not appear in an explicit type declar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a  subroutine;  if it is explicitly typ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n as a function.  Therefore, subroutines  passed  as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 need only be declared by an EXTERNAL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module, whereas functions must also be explicitly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avoid generating this error message.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 but  the  subprogram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 differs  from the corresponding actual argume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imensions  or  number  of  elements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ray together with -argume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haracter  dummy  argument  is  larger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, or a Hollerith dummy argument  is 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rresponding  actual  argument.   Controlled by 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 an  argument and the way in which the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ubprogram.  The conflict can be one  of  two  typ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ummy  argument  is  an  argument as named in a SUB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statement and used within the  subprogram.   A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an argument as passed to a subroutine or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.  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 subprogram,  implying  that its value i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module.  The corresponding actual argumen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 or expression, but rather a variable or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 be  legitimately  assigned  to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arg-const-modifi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a dummy argument may be used in the subprogram before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a value assigned to it by the subprogram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have a value assigned to it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 to  invoking   the   subprogram.    Controll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not affected by the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the  mismatch  is  between  the datatype of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as used  and  as  defined.  For  instance,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declaring  its  datatype, it will default to re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first letter  of  its  name.   The  calling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included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consistency  has  been  found  between the number of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(parameters) a subprogram has and the number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given it in an invocation.  ftnchek keeps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s of  subprograms  (CALL  statements  and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functions)  and compares them with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 elsewhere in the source code.  The Fortran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 does  not  catch this type of error.  Given for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inting the symbol table for a module, ftnchek  will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  asterisk all identifiers that are not explicit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show the datatype that was  assigned  through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.  This provides support for users who wish to decl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s is required in  Pascal  or  some  other 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appears only when the -symtab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, use the -declare flag if you want to get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 any  identifiers that were declared in your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never used, either to be assigned a value or to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accessed.   Variables in COMMON are excluded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-usage=var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ify the user when a variable has been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 but  the  variable is not otherwis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this results  from  an  oversight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set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that an identifier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prior to its initialization.  Such usage may  lea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 value  being computed, since its initial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.  Controlled by the -usage=var-uninitialized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used  before set except that ftnchek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ts status with certainty.  ftnchek assum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 before set if the first usage of the variabl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in the program text to its assignment.  Controll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arning  is only given when the DO bounds are inte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 index is not.  It may indicate a failure to  decl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 to  be  an  integer.   Controlled  by -truncation=real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integer type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which  the  fractional  part is dropped.  If suc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involving division  is  later  converted  to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, it 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int-div-r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integer type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which  the  fractional  part is dropped.  If suc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is used as an exponent, it is  quite  likely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  type  division  was  intended.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int-div-expon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alue  to the name of the function.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unction was not assigned  a  value  before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a  RETURN  statement was found.  Therefor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adjustable  size  canno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(sec. 6.2.2) forbids concatenat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variables whose size is an asterisk in parenthes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assignment statement.   Controlled by -f77=mixed-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ignificant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given under the -f77=long-line  setting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lumns  setting  has been used to increase the state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, and a statement has meaningful program text bey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   Standard  Fortran  ignores  all text in those colum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ompilers do not.  Thus the program may be treated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ly by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 detect  statements  that  are ou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or ANSI standard Fortran 77.  Table 1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 sequence of statements in the Fortran language.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which are out of  order  are  nonetheless  interpre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to  prevent  ''cascades''  of  error  messag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ounter is also rolled back to  prevent  repet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ror message for a block of similar statements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-f77=statement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printed out wherever division  is  done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by a constant).  Use it to help locate a runtim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by zero problem.  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detected an assignment statement which  has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on  the  right, but an integer variabl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actional part of the real value  will  be  los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 convert the real expression to integer using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INT intrinsic function, no warning will be printed.  A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  message  is  printed  if  a  double precisio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 a single precision  variable,  etc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runcation=demo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array subscripts are normally integer quantities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on-integer expression here  may  signal  an  error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truncation=real-sub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s unknown to ftnchek.  Probably it is  a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,  and  so  the program will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will be treated by ftnchek as a user-defined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 This  warning  is not suppressed by any optio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ftnchek's analysis of  the  program. 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  is in one of the supported sets of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trinsics, you can use the  -intrinsic  setting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accepts ANSI standard Fortran-77 programs with some minor 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arguments in  statement  functions  are  treate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 variables of the program.  That is, their sco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subprogram, not just 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ing of FORMAT statements  is  lax,  tolerating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ors  (comma,  etc.)  between format descriptors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Standard requires them,  and  allowing  .d  fiel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 that  should  not  have  them.   It does war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format-edit-descr about nonstandard descriptor type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), and 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syntactic extensions and Fortran 90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ccepts but does very little  checking. 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 usage  (whether the nonstandard Cray syntax or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90 syntax) is not checked other than for set and used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.   It  is hoped that some day more thorough chec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, but for now the user should regard  the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se  syntactic  features simply as a convenienc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of other aspects of code that contains them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  Extensions  for  specifics  about  what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 but not fu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user-supplied subprogram has the same name a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 intrinsic  functions recognized by ftnchek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clared in an EXTERNAL statement in any routine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Otherwise it will be subject to the checking normal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intrinsic function.  Since the nonstandard intrins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standard,  this  EXTERNAL  statement is no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77 Standard.  Using the -intrinsic=none setting,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  of  most  nonstandard  intrinsics  (except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to support the double complex data type)  can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 See the lists of supported nonstandard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discussion of the -intrinsic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se extensions (except lower-case characters) wil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te  warnings if the relevant -f77 option is se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listed below are part  of  the  Fortran-90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indicated by 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 are permitted, and translated into equivalent blan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 to tab stops every 8 columns.  The standard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 tabs.  Note that some compilers allow tabs, bu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differently.  The treatment defined for DEC FORTRAN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ieved using the -source=dec-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be delimited by either quote marks or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quence of two delimiter characters is interpreted as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 embedded delimiter 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contain UNIX-style backslash escape sequen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nterpreted as such if the  -source=unix-backslash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 is  given.   Otherwise  the  backslash  charact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a normal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can be in either Fortran 90 free  format  or 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fixed format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micolon is allowed as a statement separato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 case  characters  are permitted, and are convert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ly to uppercase except in character  strings. 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upper  case  only,  except  in  comment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 are permitted, in accordance with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77  Standard,  appendix  C.   They  should 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, or confused with 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eginning  of  a comment.  There is no option to tre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as statements instead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be longer than 72 columns provided that th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 -columns was used to increase the limit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, all text from columns 73 through 80 is ignor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may 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may be longer than six characters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six as the maximum.  ftnchek permits names  up  to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 may  contain  underscores  and dollar sig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non-alphabetic characters as  specified  by  the  -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-chars  option).   These characters are are tre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lphabetic letters.  The default type for variab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se  characters  is  REAL.   In IMPLICIT typ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range of characters, the dollar sign follows 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followed  by underscore.  (Any other user-def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eated the same as the dollar sign.)   Fortran  90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IX  version tolerates the presence of preprocess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s, namely lines beginning with the pound  sign  (#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reated as comments, except for #lin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, 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or warnings and error messages.  Note that #in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s are not processed by ftnchek.  Programs that use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source files should be passed through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being input to ftnchek.  As  noted  below,  ftnchek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 INCLUDE  statements, which have a different syntax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 program,  ftnpp(1L)  (available  separately)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rocessing that properly handle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90  DO  ...  ENDDO control structur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YCLE and EXIT statements are accepted.  All  of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an optional do-construct name, but construct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 for consistency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90 SELECT CASE construct is accepted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names are also accepted on IF, THEN, ELSE,  END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statements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PT and TYPE statements (for terminal I/O)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''Cray pointer'' syntax is tolerated.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as the Fortran 90 POINTER statement. 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of the statement other than basic syntax. 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(pointer, pointee) [,(pointer, point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inter  variables  are assigned a data type of INTEGER *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checking of the pointee variables is suppressed, si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ctice they are accessed indirectly via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Fortran 90 pointer related syntaxe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ABLE,  POINTER,  and  TARGET  statements  and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in type declarations; ALLOCATE, DEALLOCATE, and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Y executable statements; pointer assignment using  =&gt;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; and the intrinsic functions ALLOCATED and ASSOCIATED. 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e semantic checking of pointer  variables  and  opera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 beyond  basic set and used status.  For instanc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hecking for such errors as  dangling  pointers,  o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lloca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have any number of continuation lines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and Fortran 90 standards allow a maximum of 19 in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form.  The Fortran 90 standard allows a maximum of 3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al  (comparison)  operators  composed  of  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y: &lt; &lt;= == /= &gt; &gt;= are allow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comments, beginning with an exclamation mark, are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I/O is supported.  The syntax is the same a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tatements can contain a dollar sign to indicate sup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of carriage-return.   An  integer  expression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le  brackets can be used anywhere in a FORMAT state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allows an integer constant  (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a Hollerith constant), to provide a run-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peat specification or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keywords are allowed in I/O statements, 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o those in V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MPLICIT  NONE statement is supported.  The mea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s that all  variables  must  have  their 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 declared.   Rather than flag the occurren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ith syntax error messages, ftnchek waits 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module,  and  then  prints out a list of all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as it does for the 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s INTEGER, REAL, COMPLEX, and LOGICAL  ar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an  optional precision specification in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ce, REAL*8 means an 8-byte floating point  data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L*8 datatype is not necessarily considere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, depending on the -wordsize setting.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77 Standard allows a length specification only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supports the DOUBLE COMPLEX  type  specification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  quantity whose real and imaginary parts are doub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.  Mixed-mode arithmetic involving  single-precis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x with double-precision real data, prohibited unde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yields a double complex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type declarations and data-statement-like 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ccepted.  These have the form of a standard Fortran 77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, followed by a  slash-delimited  list  of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at used in a DATA statement.  An example of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 N / 10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astard form of initializing declaration was not ado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90.  Such declarations should be written using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form described below, which is accepted 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limited support for  Fortran  90  attribute-bas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.  This style of declaration is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 double colon (::) between the list  of  attrib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of declared variables.  The features support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quate for novice programmers, but are not yet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-quality Fortran 90 programs.  I hope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features in future releases.  I  invite  volunte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  in this task.  See the ToDo file in the source cod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ution  for  details.   The  attributes  currently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ides  all  the  usual  data  types,  are DIMENSION,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, PARAMETER, and SAVE.  The  new  form  of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allows assignment of values to the variables declar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 (LEN=value) form of specifying character leng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accepted.   Kind  specifications,  using  (KIND=valu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d but are not processed: all kinds are treated  a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.   Also,  there  is  little  checking of thes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yond bas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only found nonstandard  intrinsic  functions  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d.  See the discussion of -intrinsic for a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ow to control which on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ecking is not tight for those nonstandard 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ake arrays or mixed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of the given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ompatible with Fortran 90.  If the  -source=vms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given, ftnchek follows VMS convention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: it assumes a default extension  of  .for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extension is given, and allows the qualifier /[NO]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e filename, to control the listing of  th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ere is no sup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diagnostic  output  relating  to  items contained i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the location of the error is specified by both its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in  the  include  file and the location in the 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l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ccepts PARAMETER  statements  which  lack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will  be  warned  about if the -f77=param-noparen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ccepts PARAMETER  definitions  that  involve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and exponentiation by a non-integer exponent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ses are prohibited by the Fortran 77 Standard,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warned  about if the -f77=param-intrinsic flag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rinsic function value is a compile-time integer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 evaluate  it.  This allows better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used in declaring array sizes.  Fortran  90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     IABS   DIM     IDIM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0    MIN    MIN0    MOD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IGN   LEN    ICHAR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s  of  integer  arguments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integer constant expressions.  (These may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constants,  parameters,  and  evaluate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)  The function LEN is evaluated if  its  argumen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involving  only  character  constants 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length is not adjustable.  The functions ICHAR  and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evaluated  only  if  the arguments are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gives a warning if it needs the value of some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3.2 to Versio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Front-end  has  been rewritten for unlimited lookahead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ngstanding bug that caused incorrect interpretation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 whose ambiguity was not resolved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-mkhtml option is now available in the MS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dded  support  for  Fortran  90  pointer related syntax: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LOCATE, and NULLIFY statements; the  ALLOCATABLE,  POI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attributes in type declarations; the pointer assigment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r =&gt; and  intrinsic  functions  ALLOCATED  and  ASSOCIATED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rred-shape  array  declarations.   At  present these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are accepted but not properly checked.  This  featu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y Robert Land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 -f77 and -f90 pointer option controlling warnings about ''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s'' has been  renamed  to  cray-pointer.   The  -f77=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now instead controls warnings for code containing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-relat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Re-implemented -mkhtml processing so  it  is  now  much  fas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files containing man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Changed the arrangement of the test directory so ther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need to modify the distribution in order to run the test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.bat)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Fixed  bug in reading numeric settings on command line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bbreviat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Fixed bug causing spurious  warning  for  a  GOTO  referr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ed END statement when the statement before END was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New flag -f77=character to control warnings about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77 character data type.  Accompanying this new flag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for Fortran 90 rules for character variable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to zero or negative length,  allowing  them  and 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 length values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Fixed  minor  bug in printing of comments and blank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END statement in -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still has much room for improvement.  Your feedback is ap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.   We  want  to  know about any bugs you notice.  Bugs inclu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ases in which ftnchek issues an  error  message  where  n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,  but also if ftnchek fails to issue a warning when it ough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however, that ftnchek is not intended to catch all syntax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 section  on Limitations).  Also, it is not considered a bu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be reported as used before set, if the reason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the variable occurs prior in the text to where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For instance, this could occur when a GOTO  causes  execu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backward to some previously skipped statements.  ftnche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 the program flow, but assumes that statements occurr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xt are 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especially  want  to know if ftnchek crashes for any reas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sed to crash, even on programs with  syntax  errors.  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are welcomed for additional features which you would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if any of ftnchek's messages are incomprehensible. 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ability and accuracy of this document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 also suggest support for additional extension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These will be included only if it is felt  that 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are sufficiently widely 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 a  bug  in ftnchek, first consult the list of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o see if it has already been reported.  Also check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  ''Limitations  and  Extensions''  above for restri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causing the problem.  If you do not  find  the  problem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d in 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operating system and CPU type on which ftnche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 version  of  ftnchek  and values of any environmen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defined in startup file.  (Capturing the output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elp is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sent to Dr. Robert Moniot (se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tion entitled ''Installation and Suppor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problems that arise when checking large programs can  b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increasing the sizes of the data areas in ftnchek.  (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enerally signaled by error messages beginning with ''Oops''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 way to increase the table sizes is by recompiling ftnche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_MACHINE macro name defined.  Consult the makefile and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 Used-before-set  message is suppressed for any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as the loop index in an implied-do loop, even if it w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 used before being set in some earlier stat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ftnchek parses the I/O expression,  A(J),  where  J 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 it  parses  the implied loop where J is set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cause ftnchek to report a  spurious  used-before-set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J.   Since  this  report is usually in error and occur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ly, 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A future version of  ftnchek is planned which will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 Variables  used (not as arguments) in statement-functi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do not have their usage status updated when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VAX version does not expand wildcards in filenames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line if they are followed without space  by  an  option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*.f/calltree  would  not  expand the *.f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S-style options without intervening space are  not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NU 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ug:  checking for nonstandard format edit descriptor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ORMAT statements, not in character strings used a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may be fixed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was designed by Dr. Robert Moniot, professor at Fordham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y.   During  the academic year of 1988-1989, Michael Myers and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gnuolo developed the program to perform the variable  usage 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following year it was augmented by Lois Bigbie to check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arguments  and  COMMON  block  declarations.   Brian   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ed  with the implementation of the INCLUDE statement.  John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te the common block usage checks.  Heba Elsayed wrote the label 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 printout and label usage checks.  Nelson H. F. Beebe of the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y of Utah added most of the new code to implement the -makedcl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 and wrote the dcl2inc script.  The -mkhtml feature was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rk McVeigh of Framatome ANP, Inc.  The -reference feature w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ed  by Gerome Emmanuel, Ecole des mines, U. Nancy (slightly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).  The -vcg option was contributed by Dr. Philip Rubini  of  C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University, UK.  The support for Cray pointer syntax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hn Dannenhoffer of United Technologies Research Center.   John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linger  of Indiana University added the parser syntax f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construct.  Robert  Landrito  added  the  parser  syntax  for 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-related  features.   Additional  features will be added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s.  As of Version 2.5, the  name  was  changed  from  forche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 to  avoid  confusion  with  a similar program named for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earlier at Lei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thank John Amor of the University of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  Clemens  of  the  Air  Force  Phillips  Lab in Albuquerque,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xler of the University of Stuttgart, Victor Eijkhout of the 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y of Tennessee at Knoxville, Greg Flint of Purdue University,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Giesy of NASA Langley Research Center, Fritz Keinert of  Iowa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,  Judah  Milgram of the University of Maryland College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h Nicholas of the Pittsburgh Supercomputing Center, Dan Sev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le University, Phil Sterne of Lawrence Livermor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Weissman of the University of Washington, Warren J.  Wiscom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A  Goddard,  and  Nelson  H. F. Beebe of the University of Uta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 out  bugs  and  suggesting  some  improvements.   Stefan 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er,  Gunnar  Duus,  Clive  Page  of the University of Leic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an Wefing of Heidelberg University, and Bob Wells of  Oxford 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ty  were  extremely  helpful as alpha testers.  We also than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garra for putting ftnchek into the netlib library of public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tnchek program is free software.  It can be obtained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from many software servers,  including  ftp://netlib.org/fortran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on Netlib the distribution is named ftnchek.tar.gz whe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ther servers the file name  includes  the  version  number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-3.3.0.tar.gz.  If the file extension is .Z, uncomp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uncompress(1) utility.  If the file extension is  .gz,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GNU gunzip(1L) program.  Then use tar(1) to unpa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a C compiler for your computer.  See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provided  with  the  distribution  for instruction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on your system.  Executable binary for particular system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IBM PC or Macintosh, as available, can be obtained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tp://ftp.dsm.fordham.edu/pub/ftnchek .  Assistance  in 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executable binary for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roff version of this document is named ftnchek.man.  On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this file can be used as the man  page,  but  actually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urpose  source  file which is used to produce the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.  The cleaned-up man page  document,  crea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 of  ftnchek,  is  named ftnchek.1.  The distribu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plain ASCII version named ftnchek.doc, a PostScrip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 ftnchek.ps,  an  HTML  version in directory html, and a VM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amed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atest version and the status of the pro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obtained  by  visiting  ftnchek's  home  page, http://www.dsm.f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.edu/~ftnchek .  For further information and to report bug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 Dr. Robert Moniot, whose contact information can be foun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search for his name and Fordham University.  (E-mail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here because it attracts unsolicited commercial e-mai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asily constructed by combining his last name with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and the edu do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dtoq(1L), dtos(1L), f77(1), fd2s(1L), fs2d(1L), ftnp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ort(1L), qtod(1L), sf3(1L), stod(1L).  xsf3(1L), xvcg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 2004                 FTNCHEK 3.3(1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