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90758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7751336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