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82805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80395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97257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