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39581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58696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84179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515834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